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Форма графика поверки средств измерений (СИ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ИМАНИЕ ИНДИВИДУАЛЬНЫЕ ПРЕДПРИНИМАТЕЛИ И ЮРИДИЧЕСКИЕ ЛИЦА, ОСУЩЕСТВЛЯЮЩИЕ СВОЮ ДЕЯТЕЛЬНОСТЬ НА ТЕРРИТОРИИ МУНИЦИПАЛЬНОГО РАЙОНА «ШИЛКИНСКИЙ РАЙОН» И ИСПОЛЬЗУЮЩИХ ВЕСОВОЕ ОБОРУДОВАНИЕ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м Вам форму графика поверки средств измерений и образец его заполн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меньшения транспортных расходов по поверке (СИ)  на месте эксплуатации необходимо, чтобы заявки вместе с графиками поверки СИ были поданы, а счета на поверку СИ оплачены одновременно всеми владельцами С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(3022)31-06-83 Клементьева Вера Петровна (ФБУ «Забайкальский ЦСМ»)</w:t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chita_gostcsm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РАЗЕЦ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владельца средств измерен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АО «СКИФ»                                                                                                                                                                                                                                     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дрес: 672030,г. Чита, ул.Космонавтов,1,строение 3                                                                                                                                               Руководитель ЦСМ ФБУ «Забайкальский ЦСМ»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25-04-08                                                                                                                                                                                                                 ______________________Н.Г.Никифо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АФИ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ПОВЕРКИ СРЕДСТВ ИЗМЕРЕНИЙ НА 2014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д измерений: механических величин, расх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1763"/>
        <w:gridCol w:w="1334"/>
        <w:gridCol w:w="1240"/>
        <w:gridCol w:w="1440"/>
        <w:gridCol w:w="1230"/>
        <w:gridCol w:w="1444"/>
        <w:gridCol w:w="1277"/>
        <w:gridCol w:w="2337"/>
        <w:gridCol w:w="1699"/>
      </w:tblGrid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, тип, заводское обозначение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рологические характеристи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поверки (месяцы)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следней поверки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проведения поверки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проведения поверк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рка осуществляется по регулируемым/договорным цена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кт части 3 статьи 1 Закона «Об обеспечении единства измерений, определяющий сферу государственного регулирования»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 точности, погрешност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 (диапазон) измерений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ы равноплечие ручные ВР-100, №235, №4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паспор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па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20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БУ «Забайкальский ЦСМ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5.20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сы автомобильные для взвешивания в движении ВА-Д, №00238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паспор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па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013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АО «СКИФ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0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четчик холодной воды турбинный ВДГ №668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паспор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 паспор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0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месте эксплуат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9.2014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ректор ОАО «СКИФ»                                      ______________              В.В.Иванов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</w:t>
      </w:r>
      <w:r>
        <w:rPr>
          <w:rFonts w:cs="Times New Roman" w:ascii="Times New Roman" w:hAnsi="Times New Roman"/>
          <w:sz w:val="18"/>
          <w:szCs w:val="18"/>
        </w:rPr>
        <w:t>М.П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ветственный по метрологии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ргеев Иван Иванович                        тел. 25-02-53; 8-914-890-12-3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Адрес: ______________________________________                                                                                                                                              Руководитель ЦСМ ФБУ «Забайкальский ЦСМ»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ел. ____________                                                                                                                                                                                                                 ______________________Н.Г.Никифор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ГРАФ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ВЕРКИ СРЕДСТВ ИЗМЕРЕНИЙ НА 2014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ид измерений: механических величин, расх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1796"/>
        <w:gridCol w:w="1346"/>
        <w:gridCol w:w="1259"/>
        <w:gridCol w:w="1443"/>
        <w:gridCol w:w="1250"/>
        <w:gridCol w:w="1293"/>
        <w:gridCol w:w="1293"/>
        <w:gridCol w:w="2337"/>
        <w:gridCol w:w="1710"/>
      </w:tblGrid>
      <w:tr>
        <w:trPr/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, тип, заводское обозначение</w:t>
            </w:r>
          </w:p>
        </w:tc>
        <w:tc>
          <w:tcPr>
            <w:tcW w:w="2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трологические характеристики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ериодичность поверки (месяцы)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следней поверк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проведения поверки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оки проведения поверки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верка осуществляется по регулируемым/договорным ценам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ункт части 3 статьи 1 Закона «Об обеспечении единства измерений, определяющий сферу государственного регулирования»</w:t>
            </w:r>
          </w:p>
        </w:tc>
      </w:tr>
      <w:tr>
        <w:trPr/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ласс точности, погреш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ел (диапазон) измерений</w:t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уководитель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                                                            _____________________                               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Наименование юридического лица                                                            подпись                                                   инициалы, фамил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дивидуальный предприниматель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.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ita_gostcs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5:09:00Z</dcterms:created>
  <dc:creator>jkmuf</dc:creator>
  <dc:description/>
  <cp:keywords/>
  <dc:language>en-US</dc:language>
  <cp:lastModifiedBy>Aranin</cp:lastModifiedBy>
  <cp:lastPrinted>2014-07-01T15:13:00Z</cp:lastPrinted>
  <dcterms:modified xsi:type="dcterms:W3CDTF">2014-07-03T05:09:00Z</dcterms:modified>
  <cp:revision>2</cp:revision>
  <dc:subject/>
  <dc:title/>
</cp:coreProperties>
</file>